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4760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313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71988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